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рвый классный час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-2015 учебного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елефон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15 сентября 2014 года- 15 ноября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15 но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 15 декабр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15 январ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15.11.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ервый классный час»2014-2015 учеб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рвый классный час»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-2015 учебного год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4831" w:dyaOrig="101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pt;margin-top:-0.15pt;width:595.3pt;height:405.7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735783453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Оксана</cp:lastModifiedBy>
  <dcterms:modified xsi:type="dcterms:W3CDTF">2014-08-14T12:40:00Z</dcterms:modified>
  <cp:revision>154</cp:revision>
  <dc:subject/>
  <dc:title>  ____________________________</dc:title>
</cp:coreProperties>
</file>