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– классный руководител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ноября 2014 года- 31 декабря 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31 дека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31  янва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28 феврал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31.12.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– классный руковод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– классный руководитель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both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2.2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413192821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3:00Z</dcterms:modified>
  <cp:revision>152</cp:revision>
  <dc:subject/>
  <dc:title>  ____________________________</dc:title>
</cp:coreProperties>
</file>